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Table of Conten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1.0</w:t>
        <w:tab/>
        <w:t xml:space="preserve">Introductio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2.0</w:t>
        <w:tab/>
        <w:t xml:space="preserve">Scope of Work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3.0</w:t>
        <w:tab/>
        <w:t>Balance of Plant Equipment Supply Matrix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4.0</w:t>
        <w:tab/>
        <w:t>Design Basis and Interconnect Poin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ction 5.0</w:t>
        <w:tab/>
        <w:t>Plant Performan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Section 6.0</w:t>
        <w:tab/>
        <w:t>Drawing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able of Conte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</w:t>
          </w:r>
          <w:r>
            <w:rPr/>
            <w:drawing>
              <wp:inline distT="0" distB="0" distL="0" distR="0">
                <wp:extent cx="1445895" cy="633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6"/>
              <w:szCs w:val="36"/>
              <w:lang w:val="es-ES"/>
            </w:rPr>
          </w:pPr>
          <w:r>
            <w:rPr>
              <w:rFonts w:cs="Calibri" w:ascii="Calibri" w:hAnsi="Calibri"/>
              <w:b/>
              <w:sz w:val="36"/>
              <w:szCs w:val="36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7:00Z</dcterms:created>
  <dc:creator>csims</dc:creator>
  <dc:description/>
  <cp:keywords/>
  <dc:language>en-US</dc:language>
  <cp:lastModifiedBy>Kent McAllister</cp:lastModifiedBy>
  <cp:lastPrinted>2010-07-16T13:39:00Z</cp:lastPrinted>
  <dcterms:modified xsi:type="dcterms:W3CDTF">2010-09-10T13:50:00Z</dcterms:modified>
  <cp:revision>4</cp:revision>
  <dc:subject/>
  <dc:title>Section 1:  Introduction</dc:title>
</cp:coreProperties>
</file>